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FICHE DE RENSEIGNEMENTS FOURNISSEUR</w:t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SOCIETE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Nom </w:t>
        <w:tab/>
        <w:t>: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Forme juridique</w:t>
        <w:tab/>
        <w:t>:</w:t>
        <w:tab/>
        <w:t xml:space="preserve">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0" w:name="__Fieldmark__0_3414892983"/>
      <w:bookmarkStart w:id="1" w:name="__Fieldmark__0_3414892983"/>
      <w:bookmarkEnd w:id="1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>S.A.</w:t>
        <w:tab/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2" w:name="__Fieldmark__1_3414892983"/>
      <w:bookmarkStart w:id="3" w:name="__Fieldmark__1_3414892983"/>
      <w:bookmarkEnd w:id="3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S.C.A.</w:t>
        <w:tab/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4" w:name="__Fieldmark__2_3414892983"/>
      <w:bookmarkStart w:id="5" w:name="__Fieldmark__2_3414892983"/>
      <w:bookmarkEnd w:id="5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S.N.C</w:t>
        <w:tab/>
        <w:t>.</w:t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6" w:name="__Fieldmark__3_3414892983"/>
      <w:bookmarkStart w:id="7" w:name="__Fieldmark__3_3414892983"/>
      <w:bookmarkEnd w:id="7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Autre : PLC</w:t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rPr>
          <w:rFonts w:ascii="Calibri" w:hAnsi="Calibri" w:cs="Arial"/>
          <w:color w:val="000000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</w:rPr>
        <w:t>Siège social</w:t>
        <w:tab/>
        <w:t xml:space="preserve">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ab/>
        <w:tab/>
        <w:t>Code postal :</w:t>
        <w:tab/>
        <w:tab/>
        <w:tab/>
        <w:t xml:space="preserve">Ville 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ab/>
        <w:tab/>
        <w:t xml:space="preserve">Téléphone standard 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SIREN</w:t>
        <w:tab/>
        <w:t xml:space="preserve">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SIRET</w:t>
        <w:tab/>
        <w:t>: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INSEE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Registre du Commerce</w:t>
        <w:tab/>
        <w:t>:</w:t>
        <w:tab/>
        <w:tab/>
        <w:tab/>
        <w:tab/>
        <w:tab/>
        <w:t xml:space="preserve">en date du 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Capital Social</w:t>
        <w:tab/>
        <w:t>: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cs="Calibri" w:ascii="Calibri" w:hAnsi="Calibri"/>
          <w:sz w:val="18"/>
        </w:rPr>
        <w:t>Nature de l’activité</w:t>
        <w:tab/>
        <w:t xml:space="preserve">:    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8" w:name="__Fieldmark__4_3414892983"/>
      <w:bookmarkStart w:id="9" w:name="__Fieldmark__4_3414892983"/>
      <w:bookmarkEnd w:id="9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Fabricant</w:t>
        <w:tab/>
        <w:tab/>
      </w: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10" w:name="__Fieldmark__5_3414892983"/>
      <w:bookmarkStart w:id="11" w:name="__Fieldmark__5_3414892983"/>
      <w:bookmarkEnd w:id="11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Commerçant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12" w:name="__Fieldmark__6_3414892983"/>
      <w:bookmarkStart w:id="13" w:name="__Fieldmark__6_3414892983"/>
      <w:bookmarkEnd w:id="13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Prestataire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</w:tabs>
        <w:rPr/>
      </w:pPr>
      <w:r>
        <w:rPr>
          <w:rFonts w:cs="Calibri" w:ascii="Calibri" w:hAnsi="Calibri"/>
          <w:sz w:val="18"/>
        </w:rPr>
        <w:t>Nombre d’employés</w:t>
        <w:tab/>
        <w:t>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14" w:name="__Fieldmark__7_3414892983"/>
      <w:bookmarkStart w:id="15" w:name="__Fieldmark__7_3414892983"/>
      <w:bookmarkEnd w:id="15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>&lt; 500</w:t>
        <w:tab/>
        <w:tab/>
        <w:tab/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16" w:name="__Fieldmark__8_3414892983"/>
      <w:bookmarkStart w:id="17" w:name="__Fieldmark__8_3414892983"/>
      <w:bookmarkEnd w:id="17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&gt; 500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cs="Calibri" w:ascii="Calibri" w:hAnsi="Calibri"/>
          <w:sz w:val="18"/>
        </w:rPr>
        <w:t>Origine produits</w:t>
        <w:tab/>
        <w:t>:</w:t>
        <w:tab/>
        <w:t xml:space="preserve">France : </w:t>
        <w:tab/>
        <w:tab/>
        <w:tab/>
        <w:t xml:space="preserve">CEE : </w:t>
        <w:tab/>
        <w:tab/>
        <w:tab/>
        <w:tab/>
        <w:t>Autres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SYSTEME D’ASSURANCE QUALITE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Etablissement pharmaceutique</w:t>
        <w:tab/>
        <w:t xml:space="preserve"> : </w:t>
      </w: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18" w:name="__Fieldmark__9_3414892983"/>
      <w:bookmarkStart w:id="19" w:name="__Fieldmark__9_3414892983"/>
      <w:bookmarkEnd w:id="19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NON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20" w:name="__Fieldmark__10_3414892983"/>
      <w:bookmarkStart w:id="21" w:name="__Fieldmark__10_3414892983"/>
      <w:bookmarkEnd w:id="21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>OUI</w:t>
        <w:tab/>
        <w:tab/>
        <w:t xml:space="preserve">N° d’agrément ministériel : </w:t>
        <w:tab/>
        <w:tab/>
        <w:t>en date du : </w:t>
        <w:tab/>
        <w:tab/>
        <w:tab/>
        <w:tab/>
        <w:tab/>
        <w:tab/>
        <w:tab/>
        <w:tab/>
        <w:t xml:space="preserve">Nom et prénom du Pharmacien Responsable: 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cs="Calibri" w:ascii="Calibri" w:hAnsi="Calibri"/>
          <w:sz w:val="18"/>
        </w:rPr>
        <w:tab/>
        <w:tab/>
        <w:tab/>
        <w:tab/>
        <w:tab/>
        <w:tab/>
        <w:t>N° d’inscription à l’ordre :</w:t>
        <w:tab/>
        <w:tab/>
        <w:t>en date du :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cs="Calibri" w:ascii="Calibri" w:hAnsi="Calibri"/>
          <w:sz w:val="18"/>
        </w:rPr>
        <w:t xml:space="preserve">Certification </w:t>
        <w:tab/>
        <w:t xml:space="preserve">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22" w:name="__Fieldmark__11_3414892983"/>
      <w:bookmarkStart w:id="23" w:name="__Fieldmark__11_3414892983"/>
      <w:bookmarkEnd w:id="23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ISO 9001   </w:t>
      </w:r>
      <w:r>
        <w:fldChar w:fldCharType="begin">
          <w:ffData>
            <w:name w:val="CaseACocher13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24" w:name="__Fieldmark__12_3414892983"/>
      <w:bookmarkStart w:id="25" w:name="__Fieldmark__12_3414892983"/>
      <w:bookmarkEnd w:id="25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ISO 9002   </w:t>
      </w:r>
      <w:r>
        <w:fldChar w:fldCharType="begin">
          <w:ffData>
            <w:name w:val="CaseACocher1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26" w:name="__Fieldmark__13_3414892983"/>
      <w:bookmarkStart w:id="27" w:name="__Fieldmark__13_3414892983"/>
      <w:bookmarkEnd w:id="27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ISO 9003  </w:t>
      </w:r>
      <w:r>
        <w:fldChar w:fldCharType="begin">
          <w:ffData>
            <w:name w:val="CaseACocher1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28" w:name="__Fieldmark__14_3414892983"/>
      <w:bookmarkStart w:id="29" w:name="__Fieldmark__14_3414892983"/>
      <w:bookmarkEnd w:id="29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EN46001   </w:t>
      </w: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30" w:name="__Fieldmark__15_3414892983"/>
      <w:bookmarkStart w:id="31" w:name="__Fieldmark__15_3414892983"/>
      <w:bookmarkEnd w:id="31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>EN46002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ab/>
        <w:t xml:space="preserve">   Nom de l’organisme notificateur 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RENSEIGNEMENTS ADMINISTRATIFS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Coordonnées bancaires (RIB/RIP)</w:t>
      </w:r>
      <w:r>
        <w:rPr>
          <w:rFonts w:cs="Calibri" w:ascii="Calibri" w:hAnsi="Calibri"/>
          <w:color w:val="FF0000"/>
          <w:sz w:val="18"/>
        </w:rPr>
        <w:tab/>
      </w:r>
      <w:r>
        <w:rPr>
          <w:rFonts w:cs="Calibri" w:ascii="Calibri" w:hAnsi="Calibri"/>
          <w:sz w:val="18"/>
        </w:rPr>
        <w:tab/>
        <w:t xml:space="preserve">: IBAN : </w:t>
        <w:tab/>
        <w:tab/>
        <w:tab/>
        <w:t xml:space="preserve">BIC SWIFT CODE 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Calibri" w:ascii="Calibri" w:hAnsi="Calibri"/>
          <w:sz w:val="18"/>
        </w:rPr>
        <w:t>Existence d’un Distributeur ou Revendeur</w:t>
        <w:tab/>
        <w:t xml:space="preserve">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32" w:name="__Fieldmark__16_3414892983"/>
      <w:bookmarkStart w:id="33" w:name="__Fieldmark__16_3414892983"/>
      <w:bookmarkEnd w:id="33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NON       </w:t>
      </w:r>
      <w:r>
        <w:fldChar w:fldCharType="begin">
          <w:ffData>
            <w:name w:val="CaseACocher18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34" w:name="__Fieldmark__17_3414892983"/>
      <w:bookmarkStart w:id="35" w:name="__Fieldmark__17_3414892983"/>
      <w:bookmarkEnd w:id="35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OUI</w:t>
        <w:tab/>
        <w:t>Nom :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5387" w:leader="none"/>
        </w:tabs>
        <w:ind w:left="284" w:hanging="0"/>
        <w:rPr/>
      </w:pPr>
      <w:r>
        <w:rPr>
          <w:rFonts w:cs="Calibri" w:ascii="Calibri" w:hAnsi="Calibri"/>
          <w:sz w:val="18"/>
        </w:rPr>
        <w:t xml:space="preserve">Si OUI, est-il Etablissement pharmaceutique : </w:t>
      </w:r>
      <w:r>
        <w:fldChar w:fldCharType="begin">
          <w:ffData>
            <w:name w:val="CaseACocher1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36" w:name="__Fieldmark__18_3414892983"/>
      <w:bookmarkStart w:id="37" w:name="__Fieldmark__18_3414892983"/>
      <w:bookmarkEnd w:id="37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NON      </w:t>
      </w:r>
      <w:r>
        <w:fldChar w:fldCharType="begin">
          <w:ffData>
            <w:name w:val="CaseACocher2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38" w:name="__Fieldmark__19_3414892983"/>
      <w:bookmarkStart w:id="39" w:name="__Fieldmark__19_3414892983"/>
      <w:bookmarkEnd w:id="39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OUI</w:t>
        <w:tab/>
        <w:tab/>
        <w:t xml:space="preserve">N° d’agrément ministériel : </w:t>
        <w:tab/>
        <w:tab/>
        <w:t>en date du :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  <w:tab w:val="left" w:pos="5387" w:leader="none"/>
        </w:tabs>
        <w:ind w:left="567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ab/>
        <w:tab/>
        <w:tab/>
        <w:tab/>
        <w:tab/>
        <w:t>Nom et prénom du pharmacien responsable :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  <w:tab w:val="left" w:pos="5387" w:leader="none"/>
        </w:tabs>
        <w:ind w:left="567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ab/>
        <w:tab/>
        <w:tab/>
        <w:tab/>
        <w:tab/>
        <w:t>N° d’inscription à l’ordre :</w:t>
        <w:tab/>
        <w:tab/>
        <w:t>en date du 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Calibri" w:ascii="Calibri" w:hAnsi="Calibri"/>
          <w:sz w:val="18"/>
        </w:rPr>
        <w:tab/>
        <w:t xml:space="preserve">Est-il certifié </w:t>
        <w:tab/>
        <w:tab/>
        <w:t xml:space="preserve">: </w:t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40" w:name="__Fieldmark__20_3414892983"/>
      <w:bookmarkStart w:id="41" w:name="__Fieldmark__20_3414892983"/>
      <w:bookmarkEnd w:id="41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ISO 9001  </w:t>
        <w:tab/>
        <w:t xml:space="preserve"> </w:t>
      </w:r>
      <w:r>
        <w:fldChar w:fldCharType="begin">
          <w:ffData>
            <w:name w:val="CaseACocher13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42" w:name="__Fieldmark__21_3414892983"/>
      <w:bookmarkStart w:id="43" w:name="__Fieldmark__21_3414892983"/>
      <w:bookmarkEnd w:id="43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ISO 9002  </w:t>
        <w:tab/>
        <w:t xml:space="preserve"> </w:t>
      </w:r>
      <w:r>
        <w:fldChar w:fldCharType="begin">
          <w:ffData>
            <w:name w:val="CaseACocher1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44" w:name="__Fieldmark__22_3414892983"/>
      <w:bookmarkStart w:id="45" w:name="__Fieldmark__22_3414892983"/>
      <w:bookmarkEnd w:id="45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ISO 9003  </w:t>
        <w:tab/>
      </w:r>
      <w:r>
        <w:fldChar w:fldCharType="begin">
          <w:ffData>
            <w:name w:val="CaseACocher1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46" w:name="__Fieldmark__23_3414892983"/>
      <w:bookmarkStart w:id="47" w:name="__Fieldmark__23_3414892983"/>
      <w:bookmarkEnd w:id="47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EN46001 </w:t>
        <w:tab/>
        <w:t xml:space="preserve">  </w:t>
      </w: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48" w:name="__Fieldmark__24_3414892983"/>
      <w:bookmarkStart w:id="49" w:name="__Fieldmark__24_3414892983"/>
      <w:bookmarkEnd w:id="49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>EN46002</w:t>
      </w:r>
    </w:p>
    <w:p>
      <w:pPr>
        <w:pStyle w:val="Normal"/>
        <w:rPr/>
      </w:pPr>
      <w:r>
        <w:rPr>
          <w:rFonts w:cs="Calibri" w:ascii="Calibri" w:hAnsi="Calibri"/>
          <w:sz w:val="18"/>
        </w:rPr>
        <w:tab/>
        <w:t xml:space="preserve">         </w:t>
        <w:tab/>
        <w:tab/>
        <w:t xml:space="preserve">Nom de l’organisme notificateur 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>
          <w:rFonts w:ascii="Calibri" w:hAnsi="Calibri" w:cs="Calibri"/>
          <w:sz w:val="18"/>
        </w:rPr>
      </w:pPr>
      <w:r>
        <w:rPr>
          <w:rFonts w:cs="Calibri" w:ascii="Calibri" w:hAnsi="Calibri"/>
          <w:b/>
          <w:bCs/>
          <w:sz w:val="18"/>
        </w:rPr>
        <w:t>Marchés hospitaliers :</w:t>
      </w:r>
      <w:r>
        <w:rPr>
          <w:rFonts w:cs="Calibri" w:ascii="Calibri" w:hAnsi="Calibri"/>
          <w:b/>
          <w:sz w:val="18"/>
        </w:rPr>
        <w:tab/>
      </w:r>
      <w:r>
        <w:rPr>
          <w:rFonts w:cs="Calibri" w:ascii="Calibri" w:hAnsi="Calibri"/>
          <w:sz w:val="18"/>
        </w:rPr>
        <w:t>Nom et prénom </w:t>
        <w:tab/>
        <w:t xml:space="preserve">: </w:t>
      </w:r>
    </w:p>
    <w:p>
      <w:pPr>
        <w:pStyle w:val="Normal"/>
        <w:ind w:left="2832" w:hanging="705"/>
        <w:rPr/>
      </w:pPr>
      <w:r>
        <w:rPr>
          <w:rFonts w:cs="Calibri" w:ascii="Calibri" w:hAnsi="Calibri"/>
          <w:sz w:val="18"/>
        </w:rPr>
        <w:t>Adresse</w:t>
        <w:tab/>
        <w:tab/>
        <w:t>:</w:t>
      </w:r>
    </w:p>
    <w:p>
      <w:pPr>
        <w:pStyle w:val="Normal"/>
        <w:ind w:left="2832" w:hanging="705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Code postal</w:t>
        <w:tab/>
        <w:t>:</w:t>
        <w:tab/>
        <w:tab/>
        <w:tab/>
        <w:t xml:space="preserve">Ville : </w:t>
      </w:r>
    </w:p>
    <w:p>
      <w:pPr>
        <w:pStyle w:val="Normal"/>
        <w:ind w:left="2832" w:hanging="705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sz w:val="18"/>
        </w:rPr>
        <w:t>Téléphone </w:t>
        <w:tab/>
        <w:t>:</w:t>
        <w:tab/>
        <w:tab/>
        <w:tab/>
        <w:t>Télécopie :</w:t>
      </w:r>
      <w:r>
        <w:rPr>
          <w:rFonts w:cs="Calibri" w:ascii="Calibri" w:hAnsi="Calibri"/>
          <w:b/>
          <w:sz w:val="18"/>
        </w:rPr>
        <w:t xml:space="preserve">   </w:t>
      </w:r>
    </w:p>
    <w:p>
      <w:pPr>
        <w:pStyle w:val="Normal"/>
        <w:ind w:left="2832" w:hanging="705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sz w:val="18"/>
        </w:rPr>
        <w:t>E-mail</w:t>
      </w:r>
      <w:r>
        <w:rPr>
          <w:rFonts w:cs="Calibri" w:ascii="Calibri" w:hAnsi="Calibri"/>
          <w:b/>
          <w:sz w:val="18"/>
        </w:rPr>
        <w:t xml:space="preserve"> : </w:t>
      </w:r>
    </w:p>
    <w:p>
      <w:pPr>
        <w:pStyle w:val="Normal"/>
        <w:ind w:left="2832" w:hanging="0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rPr>
          <w:rFonts w:ascii="Calibri" w:hAnsi="Calibri" w:cs="Calibri"/>
          <w:sz w:val="18"/>
        </w:rPr>
      </w:pPr>
      <w:r>
        <w:rPr>
          <w:rFonts w:cs="Calibri" w:ascii="Calibri" w:hAnsi="Calibri"/>
          <w:b/>
          <w:bCs/>
          <w:sz w:val="18"/>
        </w:rPr>
        <w:t>Commandes :</w:t>
      </w:r>
      <w:r>
        <w:rPr>
          <w:rFonts w:cs="Calibri" w:ascii="Calibri" w:hAnsi="Calibri"/>
          <w:sz w:val="18"/>
        </w:rPr>
        <w:tab/>
        <w:tab/>
        <w:t>Nom et prénom </w:t>
        <w:tab/>
        <w:t xml:space="preserve">: </w:t>
      </w:r>
    </w:p>
    <w:p>
      <w:pPr>
        <w:pStyle w:val="Normal"/>
        <w:ind w:left="2832" w:hanging="705"/>
        <w:rPr>
          <w:rFonts w:ascii="Calibri" w:hAnsi="Calibri" w:cs="Calibri"/>
          <w:sz w:val="18"/>
          <w:lang w:val="en-GB"/>
        </w:rPr>
      </w:pPr>
      <w:r>
        <w:rPr>
          <w:rFonts w:cs="Calibri" w:ascii="Calibri" w:hAnsi="Calibri"/>
          <w:sz w:val="18"/>
          <w:lang w:val="en-GB"/>
        </w:rPr>
        <w:t>Adresse</w:t>
        <w:tab/>
        <w:tab/>
        <w:t xml:space="preserve">: </w:t>
      </w:r>
    </w:p>
    <w:p>
      <w:pPr>
        <w:pStyle w:val="Normal"/>
        <w:ind w:left="2832" w:hanging="705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Code postal</w:t>
        <w:tab/>
        <w:t>:</w:t>
        <w:tab/>
        <w:tab/>
        <w:tab/>
        <w:t>Ville :</w:t>
      </w:r>
      <w:r>
        <w:rPr>
          <w:rFonts w:cs="Arial" w:ascii="Calibri" w:hAnsi="Calibri"/>
          <w:color w:val="000000"/>
          <w:sz w:val="18"/>
          <w:szCs w:val="18"/>
          <w:lang w:val="en-US" w:eastAsia="en-US"/>
        </w:rPr>
        <w:t xml:space="preserve"> </w:t>
      </w:r>
    </w:p>
    <w:p>
      <w:pPr>
        <w:pStyle w:val="Normal"/>
        <w:ind w:left="2832" w:hanging="705"/>
        <w:rPr>
          <w:rFonts w:ascii="Calibri" w:hAnsi="Calibri" w:cs="Arial"/>
          <w:color w:val="000000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</w:rPr>
        <w:t>Téléphone </w:t>
        <w:tab/>
        <w:t>:</w:t>
        <w:tab/>
        <w:tab/>
        <w:tab/>
        <w:t>Télécopie </w:t>
      </w:r>
      <w:r>
        <w:rPr>
          <w:rFonts w:cs="Arial" w:ascii="Calibri" w:hAnsi="Calibri"/>
          <w:color w:val="000000"/>
          <w:sz w:val="18"/>
          <w:szCs w:val="18"/>
          <w:lang w:val="en-US" w:eastAsia="en-US"/>
        </w:rPr>
        <w:t xml:space="preserve">: </w:t>
      </w:r>
    </w:p>
    <w:p>
      <w:pPr>
        <w:pStyle w:val="Normal"/>
        <w:ind w:left="2832" w:hanging="0"/>
        <w:rPr>
          <w:rFonts w:ascii="Calibri" w:hAnsi="Calibri" w:cs="Calibri"/>
          <w:color w:val="000000"/>
          <w:sz w:val="18"/>
          <w:szCs w:val="18"/>
          <w:lang w:val="en-US" w:eastAsia="en-US"/>
        </w:rPr>
      </w:pPr>
      <w:r>
        <w:rPr>
          <w:rFonts w:cs="Calibri" w:ascii="Calibri" w:hAnsi="Calibri"/>
          <w:color w:val="000000"/>
          <w:sz w:val="18"/>
          <w:szCs w:val="18"/>
          <w:lang w:val="en-US" w:eastAsia="en-US"/>
        </w:rPr>
      </w:r>
    </w:p>
    <w:p>
      <w:pPr>
        <w:pStyle w:val="Normal"/>
        <w:ind w:left="2832" w:hanging="705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Heure limite pour livraison sous 24 heures : </w:t>
      </w:r>
    </w:p>
    <w:p>
      <w:pPr>
        <w:pStyle w:val="Normal"/>
        <w:ind w:left="2832" w:hanging="705"/>
        <w:rPr/>
      </w:pPr>
      <w:r>
        <w:rPr>
          <w:rFonts w:cs="Calibri" w:ascii="Calibri" w:hAnsi="Calibri"/>
          <w:sz w:val="18"/>
        </w:rPr>
        <w:t>Traitement des commandes les WE &amp; jours fériés</w:t>
        <w:tab/>
        <w:t>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50" w:name="__Fieldmark__25_3414892983"/>
      <w:bookmarkStart w:id="51" w:name="__Fieldmark__25_3414892983"/>
      <w:bookmarkEnd w:id="51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NON</w:t>
        <w:tab/>
        <w:tab/>
      </w:r>
      <w:r>
        <w:fldChar w:fldCharType="begin">
          <w:ffData>
            <w:name w:val="CaseACocher2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52" w:name="__Fieldmark__26_3414892983"/>
      <w:bookmarkStart w:id="53" w:name="__Fieldmark__26_3414892983"/>
      <w:bookmarkEnd w:id="53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OUI</w:t>
      </w:r>
    </w:p>
    <w:p>
      <w:pPr>
        <w:pStyle w:val="Normal"/>
        <w:ind w:left="2832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2686"/>
        <w:gridCol w:w="2686"/>
        <w:gridCol w:w="2433"/>
      </w:tblGrid>
      <w:tr>
        <w:trPr>
          <w:trHeight w:val="378" w:hRule="atLeast"/>
        </w:trPr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Information/réclamations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Nom &amp; prénom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éléphone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élécopie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Prix 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ommande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Livraison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Facture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E.D.I. : Marchés</w:t>
        <w:tab/>
        <w:tab/>
        <w:tab/>
        <w:t>Commandes</w:t>
        <w:tab/>
        <w:tab/>
        <w:tab/>
      </w:r>
    </w:p>
    <w:p>
      <w:pPr>
        <w:pStyle w:val="Normal"/>
        <w:rPr/>
      </w:pPr>
      <w:r>
        <w:rPr>
          <w:rFonts w:cs="Calibri" w:ascii="Calibri" w:hAnsi="Calibri"/>
          <w:sz w:val="18"/>
        </w:rPr>
        <w:t xml:space="preserve">Reprise des produits périmés 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54" w:name="__Fieldmark__27_3414892983"/>
      <w:bookmarkStart w:id="55" w:name="__Fieldmark__27_3414892983"/>
      <w:bookmarkEnd w:id="55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NON</w:t>
      </w:r>
    </w:p>
    <w:p>
      <w:pPr>
        <w:pStyle w:val="Normal"/>
        <w:rPr/>
      </w:pPr>
      <w:r>
        <w:rPr>
          <w:rFonts w:cs="Calibri" w:ascii="Calibri" w:hAnsi="Calibri"/>
          <w:sz w:val="18"/>
        </w:rPr>
        <w:tab/>
        <w:tab/>
        <w:tab/>
        <w:t xml:space="preserve">   </w:t>
      </w:r>
      <w:r>
        <w:fldChar w:fldCharType="begin">
          <w:ffData>
            <w:name w:val="CaseACocher2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56" w:name="__Fieldmark__28_3414892983"/>
      <w:bookmarkStart w:id="57" w:name="__Fieldmark__28_3414892983"/>
      <w:bookmarkEnd w:id="57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OUI : sur acceptation préalable : </w:t>
      </w:r>
      <w:r>
        <w:fldChar w:fldCharType="begin">
          <w:ffData>
            <w:name w:val="CaseACocher2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58" w:name="__Fieldmark__29_3414892983"/>
      <w:bookmarkStart w:id="59" w:name="__Fieldmark__29_3414892983"/>
      <w:bookmarkEnd w:id="59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>NON</w:t>
      </w:r>
    </w:p>
    <w:p>
      <w:pPr>
        <w:pStyle w:val="Normal"/>
        <w:rPr/>
      </w:pPr>
      <w:r>
        <w:rPr>
          <w:rFonts w:cs="Calibri" w:ascii="Calibri" w:hAnsi="Calibri"/>
          <w:sz w:val="18"/>
        </w:rPr>
        <w:tab/>
        <w:tab/>
        <w:tab/>
        <w:tab/>
        <w:tab/>
        <w:tab/>
        <w:t xml:space="preserve">               </w:t>
      </w:r>
      <w:r>
        <w:fldChar w:fldCharType="begin">
          <w:ffData>
            <w:name w:val="CaseACocher2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60" w:name="__Fieldmark__30_3414892983"/>
      <w:bookmarkStart w:id="61" w:name="__Fieldmark__30_3414892983"/>
      <w:bookmarkEnd w:id="61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>OUI : Nom &amp; prénom :</w:t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AUTRES INFORMATIONS UTILES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  <w:u w:val="single"/>
        </w:rPr>
      </w:pPr>
      <w:r>
        <w:rPr>
          <w:rFonts w:cs="Calibri" w:ascii="Calibri" w:hAnsi="Calibri"/>
          <w:sz w:val="18"/>
          <w:u w:val="single"/>
        </w:rPr>
        <w:t>Contacts :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2686"/>
        <w:gridCol w:w="2686"/>
        <w:gridCol w:w="2433"/>
      </w:tblGrid>
      <w:tr>
        <w:trPr/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Nom &amp; prénom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éléphone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élécopie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harmaco/matériovigilance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nformations médicales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Visite médicale (siège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DEMANDES SPECIFIQUES</w:t>
      </w:r>
    </w:p>
    <w:p>
      <w:pPr>
        <w:pStyle w:val="Normal"/>
        <w:tabs>
          <w:tab w:val="clear" w:pos="708"/>
          <w:tab w:val="left" w:pos="1134" w:leader="none"/>
          <w:tab w:val="left" w:pos="4253" w:leader="none"/>
          <w:tab w:val="left" w:pos="4395" w:leader="none"/>
          <w:tab w:val="left" w:pos="5387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Montant minimum par commande :</w:t>
        <w:tab/>
        <w:tab/>
        <w:tab/>
        <w:t>Montant franco de port et d’emballage :</w:t>
      </w:r>
    </w:p>
    <w:p>
      <w:pPr>
        <w:pStyle w:val="Normal"/>
        <w:tabs>
          <w:tab w:val="clear" w:pos="708"/>
          <w:tab w:val="left" w:pos="1134" w:leader="none"/>
          <w:tab w:val="left" w:pos="4253" w:leader="none"/>
          <w:tab w:val="left" w:pos="4395" w:leader="none"/>
          <w:tab w:val="left" w:pos="5387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tabs>
          <w:tab w:val="clear" w:pos="708"/>
          <w:tab w:val="left" w:pos="1134" w:leader="none"/>
          <w:tab w:val="left" w:pos="4253" w:leader="none"/>
          <w:tab w:val="left" w:pos="4395" w:leader="none"/>
          <w:tab w:val="left" w:pos="5387" w:leader="none"/>
        </w:tabs>
        <w:rPr/>
      </w:pPr>
      <w:r>
        <w:rPr>
          <w:rFonts w:cs="Calibri" w:ascii="Calibri" w:hAnsi="Calibri"/>
          <w:sz w:val="18"/>
        </w:rPr>
        <w:t>Délais de livraison :</w:t>
        <w:tab/>
        <w:tab/>
        <w:tab/>
        <w:t xml:space="preserve">Escompte : </w:t>
      </w:r>
    </w:p>
    <w:sectPr>
      <w:type w:val="nextPage"/>
      <w:pgSz w:w="11880" w:h="16820"/>
      <w:pgMar w:left="567" w:right="567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lang w:val="fr-F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jacky">
    <w:name w:val="Style jacky"/>
    <w:basedOn w:val="Heading1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7:59:00Z</dcterms:created>
  <dc:creator>CHU-TOULOUSE</dc:creator>
  <dc:description/>
  <dc:language>en-US</dc:language>
  <cp:lastModifiedBy>CORIOU Julie</cp:lastModifiedBy>
  <cp:lastPrinted>2020-08-05T12:14:00Z</cp:lastPrinted>
  <dcterms:modified xsi:type="dcterms:W3CDTF">2020-08-17T07:59:00Z</dcterms:modified>
  <cp:revision>2</cp:revision>
  <dc:subject/>
  <dc:title>FICHE DE RENSEIGNEMENTS FOURNISSEUR</dc:title>
</cp:coreProperties>
</file>